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330488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4614802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